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6372" w:firstLine="33"/>
        <w:rPr>
          <w:lang w:val="uk-UA"/>
        </w:rPr>
      </w:pPr>
      <w:r>
        <w:rPr/>
        <w:t xml:space="preserve">до Програми науково-технічного та </w:t>
      </w:r>
      <w:r>
        <w:rPr>
          <w:lang w:val="uk-UA"/>
        </w:rPr>
        <w:t xml:space="preserve">                           </w:t>
      </w:r>
      <w:r>
        <w:rPr/>
        <w:t>інноваційного розвитку Чернігівської області на 2011-2015 роки</w:t>
      </w:r>
    </w:p>
    <w:p>
      <w:pPr>
        <w:pStyle w:val="Normal"/>
        <w:ind w:left="6372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Анотації перспективних інноваційних проектів (пропозицій) суб’єктів господарювання області 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/>
        <w:t>Анотація проекту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готовка серійного виробництва тренажерів для підготовки трактористів-машиністів тракторної техніки та зернозбиральних комбайнів з урахуванням науково-практичного досвіду підприємств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 НВП «Метекол»</w:t>
              <w:tab/>
            </w:r>
          </w:p>
        </w:tc>
      </w:tr>
      <w:tr>
        <w:trPr>
          <w:trHeight w:val="137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візити підприємств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штова адрес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лефон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раїна, 16600, м. Ніжин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Незалежності, 5-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8(04631) 5-24-97, 5-29-38,  5-24-97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 підприєм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сеньов Валерій Як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агодження серійного виробництва  тренажерів для підготовки операторів керування різноманітними наземними транспортними засобами – автомобілів (легкових та вантажних), бронетехніки та ін.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едення в експлуатацію оснащення для виробництва тренажерних комплексів в кількості не менше 60 штук на рік. Створення додатково 15 нових робочих місць, покращення умов прац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лен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а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масштабах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тість проекту (тис. грн.), у тому числі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ласні кош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0,0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рік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 років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виробництва по виготовленню медичної техніки (кардіодефібриляторів та комплексу аероінсоляційного для лікування опікових хворих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НВП «Метекол»</w:t>
            </w:r>
          </w:p>
        </w:tc>
      </w:tr>
      <w:tr>
        <w:trPr>
          <w:trHeight w:val="15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, 16600, м. Ніжин,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залежності, 5-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(04631) 5-24-97, 5-29-38,  5-24-97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сеньов Валерій Як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ведення в експлуатацію інженерно-лабораторного комплексу по виробництву кардіодефібриляторів-моніторів в обсязі 1000 штук, комплексу аероінсоляційного – до 100 шт. на рік.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Створення нових робочих місць – до 20 одиниць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00,0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роки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 років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78"/>
        <w:gridCol w:w="508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нового технологічного обладнання  та устаткування для занурення п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Домобудівни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и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uk-UA"/>
              </w:rPr>
              <w:t>сайт, e-mail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4001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.Чернігів, вул. Щорса, 59-а, 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л. (04622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4-23-67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акс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(0462) 653-10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e-mail: domobudivnyk@ukrpost.u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(організ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ий Анатолій Миколай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на стріловий кран мачти та обладнання для занурення п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ий ефе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рнізація та удосконалення технологічних процесів на будівництві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 ,%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-пл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упінь новизни проекту (в масштаба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у, України , за межами України 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Україні даний проект впроваджено тільки в м. Києв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проекту ( тис. грн. ) , у т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лі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и в кредитних ресурсах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ісяц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5 – 2,5 роки за умови повного завантаження обладнання 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ка модернізованої радіотелеметричної системи РТС-М 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Чернігівський завод радіоприладів «ЧеЗаРа»</w:t>
            </w:r>
          </w:p>
        </w:tc>
      </w:tr>
      <w:tr>
        <w:trPr>
          <w:trHeight w:val="21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 030  м. Чернігів,                      вул. Одинцова, 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+38 (04622) 3-61-65,    3-13-9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акс 8(04622) 3-43-44, 8(0462),  95-20-55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72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mail@chezara.com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 Костянтин Іван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Модернізація радіотелеметричної системи РТС-М, яка буде мати, у порівнянні з існуючою РТС «Сиріус», поліпшені габаритно-вагові і енергетичні характеристики, збільшення обсягів виробництва, економія енергоресурсів та матеріал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якості виробництва, збільшення зайнятості населенн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3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3823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 роки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 геотекстилю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«Камвольно-суконна компанія «Чексіл»</w:t>
            </w:r>
          </w:p>
        </w:tc>
      </w:tr>
      <w:tr>
        <w:trPr>
          <w:trHeight w:val="1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, 14014, Чернігів, вул. Щорса, 66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- Цаллагов Володимир Анатолій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. спостережн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Віктор Петр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продукції, яка є  новою на ринку України,  використовується при будівництві доріг  та спору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ових робочих місць, розширення ринків збут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а пропозиці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регі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6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уск інноваційної продукції для забезпечення потре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хівничої галуз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Завод «Ніжинсільмаш»</w:t>
            </w:r>
          </w:p>
        </w:tc>
      </w:tr>
      <w:tr>
        <w:trPr>
          <w:trHeight w:val="1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, вул. Шевченка, 109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31) 5-19-43, 3-16-19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с: (804631) 5-12-48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-mail: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selmach@ne.cg.ukrtel.net</w:t>
              </w:r>
            </w:hyperlink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99%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 Віктор Миколайович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нового енергозберігаючого конкурентоспроможного обладнання для забезпечення потреб птахівничої галуз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трат електроенергії на 15%, покращення екологічного стану на птахофабриках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наближене до світових аналог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0,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овадження установки полімеризації потужністю 160 т/ на добу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Чернігівське «Хімволокно»</w:t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4 011, м. Чернігів, вул. Щорса, 7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 (0462) 65-11-6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 (0462) 657-450, 651-451, 650-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asu@him.com.ua</w:t>
              </w:r>
            </w:hyperlink>
            <w:r>
              <w:rPr>
                <w:sz w:val="28"/>
                <w:szCs w:val="28"/>
                <w:lang w:val="uk-UA"/>
              </w:rPr>
              <w:t>,  snab@him.com.ua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товари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вич Микола Михайл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(0462) 65-11-6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морально та фізично зношеного обладнання на нове, що відповідає сучасному рівню техніки і технологій, збільшення потужності виробництва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даної установки дозволяє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ити обсяг випуску грануляту поліаміду-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ити питомі норми витрат основної сировини-капролактам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ити якість, збільшити випуск нових видів продукці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4000,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2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 роки </w:t>
            </w:r>
          </w:p>
        </w:tc>
      </w:tr>
      <w:tr>
        <w:trPr>
          <w:trHeight w:val="1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 років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на виробництві «Анід» процесу твердофазної поліконденсації і термостабілізації поліаміду 6.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Чернігівське «Хімволокно»</w:t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011, м. Чернігів, вул.Щорса, 7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+</w:t>
            </w:r>
            <w:r>
              <w:rPr>
                <w:sz w:val="24"/>
                <w:szCs w:val="24"/>
                <w:lang w:val="uk-UA"/>
              </w:rPr>
              <w:t>38 (0462) 65-11-6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8 (0462) 657-450, 651-451, 650-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asu@him.com.ua</w:t>
              </w:r>
            </w:hyperlink>
            <w:r>
              <w:rPr>
                <w:sz w:val="28"/>
                <w:szCs w:val="28"/>
                <w:lang w:val="uk-UA"/>
              </w:rPr>
              <w:t>,  snab@him.com.ua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товари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вич Микола Михайл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(0462) 65-11-6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ановка нового обладнання фірми «Полімер-Інжиніринг» (Німеччина) потужністю 30 т/добу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трат сировини, підвищення якості продукці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%, обладнання завезене, змонтоване. Випробування не проходило за відсутністю фінансуванн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нес-план в наяв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30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20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00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ення молекулярних та квантово-електронних технологій і енергоустаткування для виробництва електроенергії на малих безгреблевих гідроелектростанціях та вітрових електростанціях, працюючих при повільних потоках повітря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іжинські лабораторії скануючих пристрої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а, 14001, Чернігівська обл., м. Ніжин,   вул. Чернігвська, 112 Б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(04631) 4-23-48, 4-21-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720" w:leader="none"/>
              </w:tabs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доров Василій Іван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ульність, передбачена в конструкціях безгреблевих гідроелектростанцій та вітрових електростанцій, працюючих при повільних потоках повітря, забезпечує можливість встановлювати каскади паралельно працюючих електродинамічних модулів, нарощувати вихідну потужність обладнання та адаптувати його під різні проектні рішенн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трат на виробництво електроенергії, економія енергоресурс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000,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роки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робництва будівельної продукції    з відходів Теtrа Рак і вінілових шпалер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Еколадпром»</w:t>
            </w:r>
          </w:p>
        </w:tc>
      </w:tr>
      <w:tr>
        <w:trPr>
          <w:trHeight w:val="1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0, Чернігівська обл., м. Корюківка, вул.Дудка, 17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 (04657) 3-14-80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720" w:leader="none"/>
                <w:tab w:val="left" w:pos="4920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 (04657) 2-20-1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Анатолій Миронович</w:t>
            </w:r>
          </w:p>
          <w:p>
            <w:pPr>
              <w:pStyle w:val="FR1"/>
              <w:tabs>
                <w:tab w:val="clear" w:pos="708"/>
                <w:tab w:val="left" w:pos="720" w:leader="none"/>
                <w:tab w:val="left" w:pos="4920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удівельної продукції    (плити,    стінні    панелі, перегородки) з відходів Теtrа Рак і вінілових шпалер, за допомогою чого вирішується   проблема   утилізації   і вторинної переробки відход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илізації  і вторинна переробка відходів, забезпечення населення будівельними матеріалами високої якост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и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2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2,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 роки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рок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34"/>
        <w:gridCol w:w="506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сучасної технологічної лінії по виробництву високоякісного листового скла флоат-методом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іжинський завод листового скл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раїна, Чернігівська область, Ніжинський район, с. Вертіївка,          вул. Фрунзе 28, 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идент Асоціації підприємств скляної промисловості «Скло України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Дмитро Миколайович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4) 496-29-4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новаційної продукції -високоякісного листового скла  флоат-методом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– створення 700 робочих місць, газифікація північної частини Ніжинського рай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нес план розроблен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регі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240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240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ок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ок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34"/>
        <w:gridCol w:w="506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впровадження енергозаощаджуючої технології на виробництв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«Новоборовицький спиртовий завод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14, с. Нові Боровичі Щорського району Чернігівської області, код 00375303, тел. (04654)2-75-89, 4-71-95, 2-75-8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Олександр Іван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впровадження енергозберігаючої технології приготування зернових замісів з впровадженням низькотемпературної обробки (ТФО) з використанням концентрованих препарат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я енергоресурсів та здешевлення собівартості продукці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явності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оги 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18"/>
        <w:gridCol w:w="478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тєпереробний комплекс в Чернігівській області, в с. Н. Білоус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Техтранссервіс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32"/>
              <w:ind w:left="-6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11"/>
              <w:spacing w:lineRule="auto" w:line="232"/>
              <w:ind w:left="-6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37 м. Чернігів, вул. Борисенка, 4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. (04622) 2-63-51, 5-81-34, </w:t>
            </w:r>
            <w:r>
              <w:rPr>
                <w:sz w:val="28"/>
                <w:szCs w:val="28"/>
                <w:lang w:val="uk-UA"/>
              </w:rPr>
              <w:t xml:space="preserve"> 2-62-5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кін Павло Миколай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е оздоровлення, економічний і соціологічний  розвиток м.Чернігова шляхом поетапного переходу від витратної практики розміщення відходів на полігонах до повної високорентабельної переробки у товарну продукцію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облення сміття до 350 тис. т на рік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нес-план в наявності, розроблено ПК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егі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000 000,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 200,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22 8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 рок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 років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70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та утилізація біогазу на Чернігівському полігоні твердих побутових відход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Техтранссервіс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32"/>
              <w:ind w:left="-6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11"/>
              <w:spacing w:lineRule="auto" w:line="232"/>
              <w:ind w:left="-6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37 м. Чернігів, вул. Борисенка, 47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(04622) 2-63-51, 5-81-34,  2-62-5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кін Павло Миколайови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та утилізація біогазу з наступним використанням для вироблення теплової і електричної енергі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ічне оздоровлення навколишнього середовища. Виробництво теплової і електричної енергії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регі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,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оків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34"/>
        <w:gridCol w:w="506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існуючої будівлі під цех з виробництва гідрофобізованої крейд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Регіон-РС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000, м. Н-Сіверський, вул. Щорса, 2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58) 3-12-41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ari-region@meta.ua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ушило Валентина Петрівна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а гідрофобізованої крейд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робочих місць, створення нових робочих місць. Виробництво інноваційної продукці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регі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 рр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</w:tr>
    </w:tbl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80"/>
        <w:gridCol w:w="50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ворення вітчизняного промислового виробництва сучасних біопрепаратів на основі корисних мікроорганізмі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титут сільськогосподарської мікробіології НАА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и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т, e-mai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7, м. Чернігів, вул. Шевченка, 9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04622-31749, ф. 04622-3215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isgm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krpos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sh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(організ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когон Віталій Васильович, д.с.-г. н., професор, член-кореспондент НАА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й проект являє собою створення нового підприємства з виробництва вітчизняних мікробних препаратів для підвищення продуктивності сільськогосподарських культур та тварин, розроблених Інститутом сільськогосподарської мікробіології НАА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ий ефе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едньорічний чистий прибуток – 2,2 млн. грн., буде створено 58 нових робочих місц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 ,%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-план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 , за межами України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країні відсутнє сучасне промислове виробництво мікробних препараті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проекту (тис. грн.) , у тому числі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и в кредитних ресурсах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50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50,0</w:t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окі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роки 4 місяці з початку виробництва продук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94"/>
        <w:gridCol w:w="44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74" w:before="40" w:after="4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мережі перманентних GPS-станцій станцій Північного регіону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державний інститут економіки і управління</w:t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14000, м. Чернігів, вул.Стрілецька,1                 </w:t>
            </w:r>
            <w:r>
              <w:rPr>
                <w:sz w:val="24"/>
                <w:szCs w:val="24"/>
                <w:lang w:val="uk-UA"/>
              </w:rPr>
              <w:t>(0462)671-201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720" w:leader="none"/>
              </w:tabs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ктор – Каленюк Ірина Сергіївна, д.е.н., професор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оточне координатне забезпечення земельно-кадастрових робіт та навігації Північного регіону Україн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птимального покриття регіону геопросторовими  даним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 у момент фінансуванн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тадії завершенн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обласне управління земельних ресурсів у Чернігівській област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вимірювальна  GNSS-система могла забезпечити необмежену кількість користувачів в режимі RTK (реального часу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рік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80"/>
        <w:gridCol w:w="50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Зменшення негативного впливу пестицидного навантаження на гідробіонтів за допомогою мікробних препаратів – пробіотикі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ернігівський національний педагогічний університет імені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Т.Г. Шевчен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и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т, e-mai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Чернігів, вул. </w:t>
            </w:r>
            <w:r>
              <w:rPr>
                <w:sz w:val="26"/>
                <w:szCs w:val="26"/>
              </w:rPr>
              <w:t>Гетьмана Полуботка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53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(04622) </w:t>
            </w:r>
            <w:r>
              <w:rPr>
                <w:sz w:val="28"/>
                <w:szCs w:val="28"/>
              </w:rPr>
              <w:t>3-20-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(організації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 Микола Олексійович, доктор педагогічних наук, профес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дойми, де рибогосподарства розводять коропа, часто забруднені гербіцидами. Пропонується розробити методику аналізу забрудненості водойм гербіцидами; методику аналізу придатності коропа до споживання населенням; методику зменшення гербіцидного навантаження на коропа за допомогою пробіотичних препаратів – штамів бактері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ий ефе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більшення виробництва коропа, зменшення гербіцидного навантаження на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 людей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 ,%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%. Проект планується розпочати з 2011 рок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-план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итивна рецензія доктора біологічних наук, професора, завідувача лабораторії біологічного азоту інституту с/г мікробіології НААНУ Надкерничної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едставлено на експертну раду МОН Украї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 , за межами України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ект не має аналогів на території країн СН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проекту (тис. грн.) , у тому числі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и в кредитних ресурсах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,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,0 – потрібне бюджетне фінансування</w:t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1-2012 ро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80"/>
        <w:gridCol w:w="50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чна та протикорозійна активність поліметилентриазолів та поліметилентіатриазин 1,1-діоксиді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національний педагогічний університет імені          Т.Г. Шевчен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uk-UA"/>
              </w:rPr>
              <w:t>телефони, сайт, e-mai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нігів, вул. Гетьмана Полуботка,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(04622) </w:t>
            </w:r>
            <w:r>
              <w:rPr>
                <w:sz w:val="28"/>
                <w:szCs w:val="28"/>
                <w:lang w:val="uk-UA"/>
              </w:rPr>
              <w:t>3-20-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(організації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ко Микола Олексійович, доктор педагогічних наук, профес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явлення перспективних біологічно активних речовин серед похідних поліметилентриазолів та поліметилентіатриазин 1,1-діоксидів, які мають біоцидну дію щодо корозійно активних мікроорганізмів, антиоксидантні, інгібуючи властивості дозволить створювати нові препарати та композиції, які відповідають світовому рівню, в тому числі для захисту металевих споруд від корозійного руйнування, фармакологічних препаратів (гепатопротекторів, радіопротекторів тощо)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ий ефе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их антикорозійних та фармакологічних препаратів для захисту металевих споруд від корозійного руйнування, фармакологічних препаратів (гепатопротекторів, радіопротекторів тощо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 ,%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%. Проект планується розпочати з 2011 року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-план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лено на експертну раду МОН Украї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 , за межами України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не має аналогів на території країн СН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проекту (тис. грн.) , у тому числі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и в кредитних ресурсах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 - потрібне бюджетне фінансування</w:t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-2012 рок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окі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34"/>
        <w:gridCol w:w="478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, дослідження і впровадження сучасних технологій механізації та автоматизації технологічних процесів у рослинництві і тваринництв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окремлений підрозділ Національного університету біоресурсів і природокористування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«Ніжинський агротехнічний інститут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0, Чернігівська область, м. Ніжин, вул. Шевченка, 1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0463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-52-70, (04631) 5-49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tinau</w:t>
            </w:r>
            <w:r>
              <w:rPr>
                <w:sz w:val="28"/>
                <w:szCs w:val="28"/>
              </w:rPr>
              <w:t xml:space="preserve"> @</w:t>
            </w:r>
            <w:r>
              <w:rPr>
                <w:sz w:val="28"/>
                <w:szCs w:val="28"/>
                <w:lang w:val="en-US"/>
              </w:rPr>
              <w:t>uk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e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укач В.С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ка, дослідження і впровадження сучасних технологій механізації та автоматизації технологічних процесів у рослинництві і тваринництві, проведення інноваційного провайденгу , просування інноваційних розробок на ринок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,8 млн. грн.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 високопродуктивної економічної енергозберігаючої технік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аявност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аявності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регіон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720" w:hanging="6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 200,0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700,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13 р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6 р.р.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отація проекту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4"/>
        <w:gridCol w:w="497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добазового та базового насіння картоплі на оздоровленій основі в зоні Полісся з урожайністю 25,0-30,0 т/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(організації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інститут агропромислового виробництва Національної академії аграрних наук Україн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приємства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штова адрес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лефон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йт, 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дройця, 4, с. Прогрес Козелецького району Чернігівської області,  1703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( 04646) 3-63-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e-mail: </w:t>
            </w:r>
            <w:r>
              <w:rPr>
                <w:sz w:val="28"/>
                <w:szCs w:val="28"/>
                <w:lang w:val="de-DE"/>
              </w:rPr>
              <w:t>sekretar_CHIAPV@ukr.ne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ідприємств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рганізації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нститу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ько Анатолій Васильович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0(4646)3-63-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проекту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Реалізація проекту дає можливість одержати врожайність еліти картоплі на рівні 25-30 т бульб з одного гектара з високими сортовими та посівними якостями, що є основою конкурентоспроможності продукції в ринкових умовах. </w:t>
            </w:r>
            <w:r>
              <w:rPr>
                <w:sz w:val="24"/>
                <w:szCs w:val="24"/>
                <w:lang w:val="uk-UA" w:eastAsia="en-US"/>
              </w:rPr>
              <w:t>Реалізація етапів проекту значною мірою вирішує проблеми продовольчої безпеки, адаптації до подолання торгівельних бар</w:t>
            </w:r>
            <w:r>
              <w:rPr>
                <w:sz w:val="24"/>
                <w:szCs w:val="24"/>
                <w:lang w:val="uk-UA"/>
              </w:rPr>
              <w:t>’єрів в умовах СОТ та Євроінтег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економічний ефек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ає змогу в короткий строк збільшити виробництво еліти в 2-3 рази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бутковість проекту – 11096,6 грн./га/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готовності проекту, %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бізнес плану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аявно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експертної оцінки проекту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на оцінка НААН Україн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новизни проекту (в масштабах регіону, України, за межами Україн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асштабах Україн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 (тис. грн.), у тому числі:</w:t>
            </w:r>
          </w:p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кошти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реби в кредитних ресурсах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2,0 для площі 1 г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2,0 для площі 1 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 проекту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Oaio">
    <w:name w:val="Oaio?"/>
    <w:basedOn w:val="Normal"/>
    <w:qFormat/>
    <w:pPr>
      <w:widowControl w:val="false"/>
      <w:overflowPunct w:val="false"/>
      <w:autoSpaceDE w:val="false"/>
      <w:spacing w:lineRule="atLeast" w:line="210"/>
      <w:jc w:val="center"/>
      <w:textAlignment w:val="baseline"/>
    </w:pPr>
    <w:rPr/>
  </w:style>
  <w:style w:type="paragraph" w:styleId="Style13">
    <w:name w:val=" Знак"/>
    <w:basedOn w:val="Normal"/>
    <w:qFormat/>
    <w:pPr>
      <w:autoSpaceDE w:val="false"/>
    </w:pPr>
    <w:rPr>
      <w:rFonts w:ascii="Verdana" w:hAnsi="Verdana" w:cs="Verdana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12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mach@ne.cg.ukrtel.net" TargetMode="External"/><Relationship Id="rId3" Type="http://schemas.openxmlformats.org/officeDocument/2006/relationships/hyperlink" Target="mailto:asu@him.com.ua" TargetMode="External"/><Relationship Id="rId4" Type="http://schemas.openxmlformats.org/officeDocument/2006/relationships/hyperlink" Target="mailto:asu@him.com.ua" TargetMode="External"/><Relationship Id="rId5" Type="http://schemas.openxmlformats.org/officeDocument/2006/relationships/hyperlink" Target="mailto:isgm@ukrpost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32:00Z</dcterms:created>
  <dc:creator>Admin</dc:creator>
  <dc:description/>
  <cp:keywords/>
  <dc:language>en-US</dc:language>
  <cp:lastModifiedBy>Customer</cp:lastModifiedBy>
  <cp:lastPrinted>2010-12-07T15:03:00Z</cp:lastPrinted>
  <dcterms:modified xsi:type="dcterms:W3CDTF">2011-03-28T11:28:00Z</dcterms:modified>
  <cp:revision>30</cp:revision>
  <dc:subject/>
  <dc:title>Додаток 2</dc:title>
</cp:coreProperties>
</file>